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5" w:leader="none"/>
        </w:tabs>
        <w:spacing w:before="0" w:after="120"/>
        <w:jc w:val="right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iCs/>
        </w:rPr>
        <w:t>БАНКОВА ГАРАНЦИЯ ЗА УЧАСТИЕ В ПРОЦЕДУРАТА</w:t>
      </w:r>
      <w:r>
        <w:rPr>
          <w:rFonts w:cs="Bookman Old Style" w:ascii="Bookman Old Style" w:hAnsi="Bookman Old Style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color w:val="FF0000"/>
          <w:sz w:val="20"/>
          <w:szCs w:val="20"/>
        </w:rPr>
        <w:t>Приложение № 9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До Община Харманли, град Харманли, пл.”Възраждане”1.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Cs/>
          <w:iCs/>
        </w:rPr>
        <w:t xml:space="preserve">Известени сме, че нашият Клиент___________________________, </w:t>
      </w:r>
      <w:r>
        <w:rPr>
          <w:rFonts w:cs="Bookman Old Style" w:ascii="Bookman Old Style" w:hAnsi="Bookman Old Style"/>
          <w:bCs/>
          <w:iCs/>
          <w:sz w:val="20"/>
          <w:szCs w:val="20"/>
        </w:rPr>
        <w:t>[наименование и адрес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  <w:t>на участника]</w:t>
      </w:r>
      <w:r>
        <w:rPr>
          <w:rFonts w:cs="Bookman Old Style" w:ascii="Bookman Old Style" w:hAnsi="Bookman Old Style"/>
          <w:bCs/>
          <w:iCs/>
        </w:rPr>
        <w:t>, наричан за краткост по-долу УЧАСТНИК, ще участва в откритата с Ваша Заповед №___________/_____________ г. процедура за възлагане на обществена поръчка по реда на Глава 8 “а” от ЗОП с предме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Също така, сме информирани, че в съответствие с условията на процедурата и разпоредбите на  Закона за обществените поръчки, УЧАСТНИКЪТ трябва да представи заедно с предложението си банкова гаранция за участие в процедура , открита във Ваша полза, за сумата в размер на ....... ………….лв. (словом: ……………………………......... лева)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Като се има предвид гореспоменатото, ние ___________________________________________                                                                                                 [наименование и адрес на Банката], с настоящето поемаме неотменимо и безусловно задължение да заплатим по посочената от Вас банкова сметка, сумата от ......... лв. (словом: ..............................................................лева), в срок до 3 (три) работни дни след получаване на първо Ваше писмено искане,съдържащо Вашата декларация, че УЧАСТНИКЪТ е извършил едно от следните действия: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_ оттеглил е офертата си след изтичането на срока за подаване на оферти;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_ оспори решение на възложителя –  възложителя задържа гранцията за участие до решаване на спора;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_ определен е за изпълнител, но не е изпълнил задължението си да сключи договор за обществената поръчка.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Тази гаранция влиза в сила, от _________ часа на __________________г.                     [посочва се датата и часа на крайния срок за представяне на предложенията]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Отговорността ни по тази гаранция ще изтече в ___часа на _________г.                  [посочва се дата и час на валидност на гаранцията, съобразени с крайния срок на валидност на офертата на участника]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Гаранцията е лично за Вас и не може да бъде прехвърляна.</w:t>
      </w:r>
    </w:p>
    <w:p>
      <w:pPr>
        <w:pStyle w:val="Normal"/>
        <w:spacing w:before="0" w:after="120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С уважение:…………………………….                                                                           (БАНКА)</w:t>
      </w:r>
    </w:p>
    <w:p>
      <w:pPr>
        <w:pStyle w:val="Normal"/>
        <w:shd w:fill="FFFFFF" w:val="clear"/>
        <w:spacing w:before="0" w:after="12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5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5:00Z</dcterms:modified>
  <cp:revision>2</cp:revision>
  <dc:subject/>
  <dc:title/>
</cp:coreProperties>
</file>