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5" w:leader="none"/>
        </w:tabs>
        <w:spacing w:before="0" w:after="120"/>
        <w:jc w:val="righ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риложение № 11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АДМИНИСТРАТИВНИ СВЕДЕНИЯ ЗА УЧАСТНИКА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>в процедура за възлагане на обществена поръчка по реда на Глава 8 “а” от ЗОП с предмет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8"/>
        <w:gridCol w:w="2457"/>
        <w:gridCol w:w="5386"/>
      </w:tblGrid>
      <w:tr>
        <w:trPr/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center"/>
              <w:rPr>
                <w:rFonts w:ascii="Bookman Old Style" w:hAnsi="Bookman Old Style" w:eastAsia="Arial Unicode MS" w:cs="Bookman Old Style"/>
                <w:b/>
                <w:b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b/>
                <w:kern w:val="2"/>
              </w:rPr>
              <w:t>Наименование на участника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b/>
                <w:b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b/>
                <w:kern w:val="2"/>
              </w:rPr>
            </w:r>
          </w:p>
        </w:tc>
      </w:tr>
      <w:tr>
        <w:trPr>
          <w:trHeight w:val="386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center"/>
              <w:rPr>
                <w:rFonts w:ascii="Bookman Old Style" w:hAnsi="Bookman Old Style" w:eastAsia="Arial Unicode MS" w:cs="Bookman Old Style"/>
                <w:b/>
                <w:b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b/>
                <w:kern w:val="2"/>
              </w:rPr>
              <w:t>Седалище и адрес на управлени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Адре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  <w:tr>
        <w:trPr>
          <w:trHeight w:val="341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  <w:lang w:val="en-US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Телефон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  <w:lang w:val="en-US"/>
              </w:rPr>
            </w:pP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Фак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  <w:tr>
        <w:trPr>
          <w:trHeight w:val="386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  <w:lang w:val="en-US"/>
              </w:rPr>
            </w:pP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  <w:t>e-mail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  <w:lang w:val="en-US"/>
              </w:rPr>
            </w:pP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Лице, представляващо участника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  <w:tr>
        <w:trPr>
          <w:trHeight w:val="431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center"/>
              <w:rPr>
                <w:rFonts w:ascii="Bookman Old Style" w:hAnsi="Bookman Old Style" w:eastAsia="Arial Unicode MS" w:cs="Bookman Old Style"/>
                <w:b/>
                <w:b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b/>
                <w:kern w:val="2"/>
              </w:rPr>
              <w:t>Адрес за кореспонденция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Адре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  <w:tr>
        <w:trPr>
          <w:trHeight w:val="431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/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Телефон/</w:t>
            </w: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  <w:t>GSM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  <w:lang w:val="en-US"/>
              </w:rPr>
            </w:pP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Фак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  <w:tr>
        <w:trPr>
          <w:trHeight w:val="341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  <w:lang w:val="en-US"/>
              </w:rPr>
            </w:pP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  <w:t>e-mail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  <w:lang w:val="en-US"/>
              </w:rPr>
            </w:pP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Лице за контакт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  <w:tr>
        <w:trPr>
          <w:trHeight w:val="377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jc w:val="center"/>
              <w:rPr>
                <w:rFonts w:ascii="Bookman Old Style" w:hAnsi="Bookman Old Style" w:eastAsia="Arial Unicode MS" w:cs="Bookman Old Style"/>
                <w:b/>
                <w:b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b/>
                <w:kern w:val="2"/>
              </w:rPr>
              <w:t>Обслужваща банка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Наименование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  <w:tr>
        <w:trPr>
          <w:trHeight w:val="386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Клон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  <w:tr>
        <w:trPr>
          <w:trHeight w:val="314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  <w:lang w:val="en-US"/>
              </w:rPr>
            </w:pP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  <w:t>IBAN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  <w:lang w:val="en-US"/>
              </w:rPr>
            </w:pP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/>
            </w:pPr>
            <w:r>
              <w:rPr>
                <w:rFonts w:eastAsia="Arial Unicode MS" w:cs="Bookman Old Style" w:ascii="Bookman Old Style" w:hAnsi="Bookman Old Style"/>
                <w:kern w:val="2"/>
                <w:lang w:val="en-US"/>
              </w:rPr>
              <w:t xml:space="preserve">BIC </w:t>
            </w:r>
            <w:r>
              <w:rPr>
                <w:rFonts w:eastAsia="Arial Unicode MS" w:cs="Bookman Old Style" w:ascii="Bookman Old Style" w:hAnsi="Bookman Old Style"/>
                <w:kern w:val="2"/>
              </w:rPr>
              <w:t>код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  <w:t>Титуляр по сметката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ascii="Bookman Old Style" w:hAnsi="Bookman Old Style" w:eastAsia="Arial Unicode MS" w:cs="Bookman Old Style"/>
                <w:kern w:val="2"/>
              </w:rPr>
            </w:pPr>
            <w:r>
              <w:rPr>
                <w:rFonts w:eastAsia="Arial Unicode MS" w:cs="Bookman Old Style" w:ascii="Bookman Old Style" w:hAnsi="Bookman Old Style"/>
                <w:kern w:val="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>Подпис и печат ..................................          .....................................................</w:t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bCs/>
          <w:iCs/>
        </w:rPr>
      </w:pPr>
      <w:r>
        <w:rPr>
          <w:rFonts w:eastAsia="Bookman Old Style" w:cs="Bookman Old Style" w:ascii="Bookman Old Style" w:hAnsi="Bookman Old Style"/>
          <w:b/>
          <w:bCs/>
          <w:iCs/>
        </w:rPr>
        <w:t xml:space="preserve">                                                                              </w:t>
      </w:r>
      <w:r>
        <w:rPr>
          <w:rFonts w:cs="Bookman Old Style" w:ascii="Bookman Old Style" w:hAnsi="Bookman Old Style"/>
          <w:b/>
          <w:bCs/>
          <w:iCs/>
        </w:rPr>
        <w:t>име, длъжност (управляващ)</w:t>
      </w:r>
    </w:p>
    <w:p>
      <w:pPr>
        <w:pStyle w:val="Normal"/>
        <w:shd w:fill="FFFFFF" w:val="clear"/>
        <w:spacing w:before="0" w:after="120"/>
        <w:jc w:val="right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</w:r>
    </w:p>
    <w:p>
      <w:pPr>
        <w:pStyle w:val="Normal"/>
        <w:autoSpaceDE w:val="false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7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7:00Z</dcterms:modified>
  <cp:revision>2</cp:revision>
  <dc:subject/>
  <dc:title/>
</cp:coreProperties>
</file>