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КЛАРАЦИЯ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: 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, презиме, фамилия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ежаващ/а лична карта № _______________, издадена на ________________ от МВР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на издаван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. _______________, адрес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ясто на издаване) (постоянен адре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__________________, в 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ъжност) (наименование на юридическото лице, физическо лице-Е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седалище ____________ и адрес на управление: ____________________________________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л./факс _____________, вписано в Търговския регистър при Агенцията по вписванията с ЕИК/БУЛСТАТ _________________ - кандидат/подизпълнител във възлагане чрез публична (ненужното се зачертав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кана по ЗОП на обществена поръчка с предмет</w:t>
      </w:r>
      <w:r>
        <w:rPr>
          <w:rFonts w:cs="Times New Roman" w:ascii="Times New Roman" w:hAnsi="Times New Roman"/>
          <w:b/>
          <w:sz w:val="24"/>
          <w:szCs w:val="24"/>
        </w:rPr>
        <w:t>:"Организация и провеждане на външни специализирани обучения по ключови компетентности във връзка с изпълнение на проект "Обучение на служителите в община Харманли за постигане на по-ефективна администрация",финансиран по ОПАК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, Ч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Е регистрирано / Не е регистрирано </w:t>
      </w:r>
      <w:r>
        <w:rPr>
          <w:rFonts w:cs="Times New Roman" w:ascii="Times New Roman" w:hAnsi="Times New Roman"/>
          <w:sz w:val="24"/>
          <w:szCs w:val="24"/>
        </w:rPr>
        <w:t>в юрисдикция с преференциален данъче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/ненужното се зачертава/ режим по смисъла на § 1, т. 64 от Допълнителните разпоредби на Закона за корпоративното подоходно облагане. Юрисдикцията с преференциален данъчен режим е 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попълва се в слуай на регистрация в такава юрисдикция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Е свързано / Не е свързано </w:t>
      </w:r>
      <w:r>
        <w:rPr>
          <w:rFonts w:cs="Times New Roman" w:ascii="Times New Roman" w:hAnsi="Times New Roman"/>
          <w:sz w:val="24"/>
          <w:szCs w:val="24"/>
        </w:rPr>
        <w:t>лице по смисъла на § 1 от Допълнителните разпоредб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/ненужното се зачертава/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Попада в изключението на </w:t>
      </w:r>
      <w:r>
        <w:rPr>
          <w:rFonts w:cs="Times New Roman" w:ascii="Times New Roman" w:hAnsi="Times New Roman"/>
          <w:b/>
          <w:bCs/>
          <w:sz w:val="24"/>
          <w:szCs w:val="24"/>
        </w:rPr>
        <w:t>чл. 4, т. ______ от ЗИФОДРЮПДР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Запознат съм с правомощията на възложителя по чл. 6, ал. 4 о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ИФОДРЮПДРС </w:t>
      </w:r>
      <w:r>
        <w:rPr>
          <w:rFonts w:cs="Times New Roman" w:ascii="Times New Roman" w:hAnsi="Times New Roman"/>
          <w:sz w:val="24"/>
          <w:szCs w:val="24"/>
        </w:rPr>
        <w:t xml:space="preserve">и § 7,ал. 2 от Заключителните разпоредби на </w:t>
      </w:r>
      <w:r>
        <w:rPr>
          <w:rFonts w:cs="Times New Roman" w:ascii="Times New Roman" w:hAnsi="Times New Roman"/>
          <w:b/>
          <w:bCs/>
          <w:sz w:val="24"/>
          <w:szCs w:val="24"/>
        </w:rPr>
        <w:t>ЗИФОДРЮПДР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ясто на деклариран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тор: 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 и печа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на деклариран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_________________________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е и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бележ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Достатъчно е подаването на декларация от едно от лицата, които могат самостоятелсно да представляват кандидата или участника/подизпълнителя, съгласно представения документ за регистрац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7:00Z</dcterms:created>
  <dc:creator>User</dc:creator>
  <dc:description/>
  <dc:language>en-US</dc:language>
  <cp:lastModifiedBy>User</cp:lastModifiedBy>
  <cp:lastPrinted>2014-11-20T10:50:00Z</cp:lastPrinted>
  <dcterms:modified xsi:type="dcterms:W3CDTF">2014-11-21T06:57:00Z</dcterms:modified>
  <cp:revision>2</cp:revision>
  <dc:subject/>
  <dc:title/>
</cp:coreProperties>
</file>