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: 1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ПИС НА ПРЕДСТАВЕНИТЕ ДОКУМЕНТИ, КОИТО СЪДЪРЖ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ФЕРТАТА НА УЧАСТНИ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 участие в обществена поръчка по реда на Глава 26 от  ЗОП с предмет :“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Приготвяне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готова храна  три пъти дневно за нуждите на Дом за стари хора гр. Харманли, както следва: 1.Закуска; 2.Обяд; 3.Вечеря, по предварителни заявки на Възложителя”</w:t>
      </w:r>
    </w:p>
    <w:p>
      <w:pPr>
        <w:pStyle w:val="Normal"/>
        <w:shd w:fill="FFFFFF" w:val="clear"/>
        <w:spacing w:before="0" w:after="0"/>
        <w:ind w:right="-1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before="0" w:after="0"/>
        <w:ind w:right="-1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tbl>
      <w:tblPr>
        <w:tblW w:w="102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892"/>
        <w:gridCol w:w="2076"/>
        <w:gridCol w:w="14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ъдърж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Вид на докумен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оригинал или заверено копие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Брой страници на всеки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пис  на представените докумен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, съдържащи се в офертата, подписан от участника – 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Приложение № 1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4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ЕЕД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– 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Приложение№ 2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7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кументи за доказване на предприетите мерки за надежност (когато е приложимо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кумент, от който да е видно правното основание за създаване на обединението (когато е приложимо)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екларацията по чл. 3, т. 8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- 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Приложение № 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ческо пред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Приложение № 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, съдържащо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ind w:left="144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окумент за упълномощаване, когато лицето, което подава офертата, не е законният представител на участника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ригинал 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отариално заверено коп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ind w:left="1440"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за съгласие с клаузите на приложения проект на договор - 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34" w:leader="none"/>
              </w:tabs>
              <w:spacing w:before="0" w:after="0"/>
              <w:ind w:left="144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, че при изготвяне на офертата са спазени задълженията, свързани с данъци и осигуровки, закрила на заетостта и условията на труд - попълва с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 xml:space="preserve">Приложение 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ЛИК  – “Предлагани ценови параметри”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Ценово предложение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пълва с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bg-BG"/>
              </w:rPr>
              <w:t>Приложение№ 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екларация за срока на валидност на офертата- попълва се Приложение №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ата.................</w:t>
        <w:tab/>
        <w:tab/>
        <w:tab/>
        <w:tab/>
        <w:t>ПОДПИС И ПЕЧАТ: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ме и длъжност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Times New Roman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12:00Z</dcterms:created>
  <dc:creator>1</dc:creator>
  <dc:description/>
  <cp:keywords/>
  <dc:language>en-US</dc:language>
  <cp:lastModifiedBy>YiristProekti</cp:lastModifiedBy>
  <cp:lastPrinted>2017-07-05T09:42:00Z</cp:lastPrinted>
  <dcterms:modified xsi:type="dcterms:W3CDTF">2017-08-14T14:04:00Z</dcterms:modified>
  <cp:revision>5</cp:revision>
  <dc:subject/>
  <dc:title>ОБЩИНА ХАРМАНЛИ</dc:title>
</cp:coreProperties>
</file>