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6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 Е  К  Л  А  Р  А  Ц  И  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 поръчка по чл.20,ал.3,т.2 от ЗОП с предмет :“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 Приготвя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готова храна  три пъти дневно за нуждите на Дом за стари хора гр. Харманли, както следва: 1.Закуска; 2.Обяд; 3.Вечеря, по предварителни заявки на Възложителя”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 /ата/: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, с постоянен адрес: гр.(с) ................................, община ............................,област ................................., ул. ................................................., бл. .........., ет. ..........., ап. ..........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наименование на участника/члена на обединението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 ..............................                                                               Декларатор: 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/подпис и печат/</w:t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7:00Z</dcterms:created>
  <dc:creator>1</dc:creator>
  <dc:description/>
  <cp:keywords/>
  <dc:language>en-US</dc:language>
  <cp:lastModifiedBy>YiristProekti</cp:lastModifiedBy>
  <cp:lastPrinted>2017-08-14T16:44:00Z</cp:lastPrinted>
  <dcterms:modified xsi:type="dcterms:W3CDTF">2017-08-14T13:44:00Z</dcterms:modified>
  <cp:revision>5</cp:revision>
  <dc:subject/>
  <dc:title>ОБЩИНА ХАРМАНЛИ</dc:title>
</cp:coreProperties>
</file>