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8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о чл. 3 и чл. 5, т. 3, ал.2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 __________________________________________________, в качеството ми на ___________________________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_________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посочете длъжността, която заемате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________________________________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ЕИК/БУЛСТАТ 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посочете името на участник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с седалище и адрес на управление ______________________________________ _________________________________________________________________________, </w:t>
      </w:r>
    </w:p>
    <w:p>
      <w:pPr>
        <w:pStyle w:val="Normal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/подизпълнит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невярното се зачертава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ткрита процедура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Приготвяне и достав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на готова храна три пъти дневно за нуждите на Дом за стари хора гр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Харманл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 както следва: 1.Закуска; 2.Обяд; 3.Вече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по предварителни заявки на Възложителя”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представляваният от мен участник не са налице обстоятелствата посочени в чл. 3, т. 8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....................г. </w:t>
        <w:tab/>
        <w:tab/>
        <w:tab/>
        <w:tab/>
        <w:tab/>
        <w:t>Декларатор: 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(дата на подписване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1:00Z</dcterms:created>
  <dc:creator>1</dc:creator>
  <dc:description/>
  <cp:keywords/>
  <dc:language>en-US</dc:language>
  <cp:lastModifiedBy>YiristProekti</cp:lastModifiedBy>
  <cp:lastPrinted>2017-08-14T16:39:00Z</cp:lastPrinted>
  <dcterms:modified xsi:type="dcterms:W3CDTF">2017-08-14T13:44:00Z</dcterms:modified>
  <cp:revision>4</cp:revision>
  <dc:subject/>
  <dc:title>ОБЩИНА ХАРМАНЛИ</dc:title>
</cp:coreProperties>
</file>