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 подпис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 качеството му 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настоящото, Ви представяме нашата ценова оферта за участие в обявената от Вас поръ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по чл.20,ал.3,т.2 от ЗОП с предмет :“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 Приготвя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готова храна  три пъти дневно за нуждите на Дом за стари хора гр. Харманли, както следва: 1.Закуска; 2.Обяд; 3.Вечеря, по предварителни заявки на Възложителя”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ие предлагаме да изпълним поръчката з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бща Це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размер на ..................... лв. (словом: …………….........……………) без ДДС или ..................... лв. (словом: …………….........……………) с ДД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лагаме</w:t>
      </w:r>
      <w:r>
        <w:rPr>
          <w:rFonts w:eastAsia="Times New Roman" w:cs="Times New Roman" w:ascii="Times New Roman" w:hAnsi="Times New Roman"/>
          <w:b/>
          <w:szCs w:val="24"/>
          <w:lang w:eastAsia="bg-BG"/>
        </w:rPr>
        <w:t xml:space="preserve">……………………………. лева без ДДС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ли ..................... лв. (словом: …………….........……………) с ДДС.</w:t>
      </w:r>
      <w:r>
        <w:rPr>
          <w:rFonts w:eastAsia="Times New Roman" w:cs="Times New Roman" w:ascii="Times New Roman" w:hAnsi="Times New Roman"/>
          <w:b/>
          <w:szCs w:val="24"/>
          <w:lang w:eastAsia="bg-BG"/>
        </w:rPr>
        <w:t xml:space="preserve"> за един храноден за един потребит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щата цена за изпълнение на поръчката участникът определя по следния начин: ценово си предложение за един храноден Х 40 човека Х 365 дн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ложената от нас цена включва всички разходи за цялостното, точно качествено и срочно изпълнение на поръчк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[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име и фамилия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[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качество на представляващия участника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8:00Z</dcterms:created>
  <dc:creator>1</dc:creator>
  <dc:description/>
  <cp:keywords/>
  <dc:language>en-US</dc:language>
  <cp:lastModifiedBy>YiristProekti</cp:lastModifiedBy>
  <cp:lastPrinted>2017-07-05T09:42:00Z</cp:lastPrinted>
  <dcterms:modified xsi:type="dcterms:W3CDTF">2017-08-14T13:43:00Z</dcterms:modified>
  <cp:revision>5</cp:revision>
  <dc:subject/>
  <dc:title>ОБЩИНА ХАРМАНЛИ</dc:title>
</cp:coreProperties>
</file>