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 5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 Е  К  Л  А  Р  А  Ц  И  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ЗА СРОК НА ВАЛИДНОСТ НА ОФЕРТА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За  поръчка по чл.20,ал.3,т.2 от ЗОП с предмет :“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 Приготвяне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 на готова храна  три пъти дневно за нуждите на Дом за стари хора гр. Харманли, както следва: 1.Закуска; 2.Обяд; 3.Вечеря, по предварителни заявки на Възложителя”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 /ата/: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собствено, бащино, фамилно име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ЕГН: ............................., притежаващ/а л.к. № ............................., </w:t>
        <w:br/>
        <w:t xml:space="preserve">издадена на ........................., от ..............................., с постоянен адрес: гр.(с) ................................, община ............................,област ................................., </w:t>
        <w:br/>
        <w:t>ул. ................................................., бл. .........., ет. ..........., ап. ..........,в качеството си на ............................................................................................................................,</w:t>
        <w:br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(длъжност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участник .........................................................................................ЕИК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наименование на участника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, ЧЕ: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подаване на настоящата оферта декларираме, че сме съгласни валидността на нашата оферта да бъде ................. (............................) от крайния срок за получаване на оферти, посочен в обявлението за процедурата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ата: ..............................                                                               Декларатор: 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/подпис и печат/</w:t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3:00Z</dcterms:created>
  <dc:creator>1</dc:creator>
  <dc:description/>
  <cp:keywords/>
  <dc:language>en-US</dc:language>
  <cp:lastModifiedBy>YiristProekti</cp:lastModifiedBy>
  <cp:lastPrinted>2017-08-14T16:43:00Z</cp:lastPrinted>
  <dcterms:modified xsi:type="dcterms:W3CDTF">2017-08-14T13:43:00Z</dcterms:modified>
  <cp:revision>3</cp:revision>
  <dc:subject/>
  <dc:title>ОБЩИНА ХАРМАНЛИ</dc:title>
</cp:coreProperties>
</file>