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риложение № 4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 Е  К  Л  А  Р  А  Ц  И  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/ата/: 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(собствено, бащино, фамилно име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 ЕГН: ............................., притежаващ/а л.к. № ............................., издадена на .........................,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т ..............................., с постоянен адрес: гр.(с) ................................, община ............................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ласт ................................., ул. ................................................., бл. .........., ет. ..........., ап. ..........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 ............................................................................................................................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(длъжност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участник .........................................................................................ЕИК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-4680" w:leader="none"/>
          <w:tab w:val="left" w:pos="-4320" w:leader="none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в поръчка по Глава 26 от Закона за обществени поръчки (ЗОП)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Приготвяне и доставк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на готова храна три пъти дневно за нуждите на Дом за стари хора гр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Харманл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 както следва: 1.Закуска; 2.Обяд; 3.Вечер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 по предварителни заявки на Възложителя”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Е К Л А Р И Р А М, ЧЕ: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ата: ..............................                                                               Декларатор: 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/подпис и печат/</w:t>
      </w:r>
    </w:p>
    <w:sectPr>
      <w:headerReference w:type="default" r:id="rId2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lang w:val="en-US"/>
      </w:rPr>
      <w:drawing>
        <wp:inline distT="0" distB="0" distL="0" distR="0">
          <wp:extent cx="850265" cy="1092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4340</wp:posOffset>
              </wp:positionH>
              <wp:positionV relativeFrom="paragraph">
                <wp:posOffset>93345</wp:posOffset>
              </wp:positionV>
              <wp:extent cx="706374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7.35pt" to="521.95pt,7.3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Times New Roman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8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ahoma" w:hAnsi="Tahoma" w:cs="Tahoma"/>
      <w:sz w:val="28"/>
    </w:rPr>
  </w:style>
  <w:style w:type="character" w:styleId="2">
    <w:name w:val="Заглавие 2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4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18:00Z</dcterms:created>
  <dc:creator>1</dc:creator>
  <dc:description/>
  <cp:keywords/>
  <dc:language>en-US</dc:language>
  <cp:lastModifiedBy>Stoian Stoianov</cp:lastModifiedBy>
  <cp:lastPrinted>2017-07-05T09:42:00Z</cp:lastPrinted>
  <dcterms:modified xsi:type="dcterms:W3CDTF">2017-08-14T12:18:00Z</dcterms:modified>
  <cp:revision>2</cp:revision>
  <dc:subject/>
  <dc:title>ОБЩИНА ХАРМАНЛИ</dc:title>
</cp:coreProperties>
</file>