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3.2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ЕХНИЧЕСКО ПРЕДЛОЖЕНИЕ ЗА ИЗПЪЛНЕНИЕ НА ПОРЪЧКАТА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І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 xml:space="preserve"> -мляко, млечни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родукти,месо,месни продукти и д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</w:p>
    <w:p>
      <w:pPr>
        <w:pStyle w:val="Normal"/>
        <w:shd w:fill="FFFFFF" w:val="clear"/>
        <w:spacing w:lineRule="auto" w:line="256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>“</w:t>
      </w:r>
      <w:r>
        <w:rPr>
          <w:rFonts w:cs="Times New Roman" w:ascii="Times New Roman" w:hAnsi="Times New Roman"/>
          <w:b/>
          <w:lang w:val="ru-RU"/>
        </w:rPr>
        <w:t>Периодични д</w:t>
      </w:r>
      <w:r>
        <w:rPr>
          <w:rFonts w:cs="Times New Roman" w:ascii="Times New Roman" w:hAnsi="Times New Roman"/>
          <w:b/>
        </w:rPr>
        <w:t>оставки</w:t>
      </w:r>
      <w:r>
        <w:rPr>
          <w:rFonts w:cs="Times New Roman" w:ascii="Times New Roman" w:hAnsi="Times New Roman"/>
          <w:b/>
          <w:lang w:val="ru-RU"/>
        </w:rPr>
        <w:t xml:space="preserve">  на хранителни продукти </w:t>
      </w:r>
      <w:r>
        <w:rPr>
          <w:rFonts w:cs="Times New Roman" w:ascii="Times New Roman" w:hAnsi="Times New Roman"/>
          <w:b/>
        </w:rPr>
        <w:t>за нуждите на Домашен социален патронаж,  на територията на община Харманли“ по обособени пози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ществената поръч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 обособена позиция II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мляко, млечни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продукти,месо,месни продукти и д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бявената от Вас процедура</w:t>
      </w:r>
      <w:r>
        <w:rPr>
          <w:rFonts w:eastAsia="Times New Roman"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КАЗАТЕЛИ,ХАРАКТЕРИСТИКИ И НОРМИ НА ПРЕДЛОЖЕНИЯ ОТ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АСТНИКА ПРОДУКТ,СЪОБРАЗНО ТЕХНИЧЕСКАТА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ЕЦИФИКАЦИЯ(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.2.2 от Документацията)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ясно мляко 2%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исело мляко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ирене краве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шкавал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иле твърдо замразено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илешки бутчет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шкo месо (шол)без кост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йм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ренвирш -наливен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раен варено-пушен салам,луканка,филе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винско месо(от бут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гнешко месо ОХЛАДЕНО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астет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Яйца кокоши размер М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иле от скумрия 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: Участникът задължително трябва да направи своето предложение за всички посочени от възложителя продукти. Предложенията трябва да бъдат съобразени с изискванията за хранителните продукти, подробно описани в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.2.2 от документация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о участник не направи предложение за всички хранителни продукти и/или ако Предложенията не отговарят на изискванията за всеки от хранителните продукти от Раздел II т.2.2 от документацията, ще бъде отстранен от процедура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shd w:fill="FFFFFF" w:val="clear"/>
        <w:spacing w:lineRule="auto" w:line="256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Извършваме доставките </w:t>
      </w:r>
      <w:r>
        <w:rPr>
          <w:lang w:eastAsia="bg-BG"/>
        </w:rPr>
        <w:t>до  кухните на  Домашен социален патронаж, както след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град Харманли, ул. "Васил Левски" № 66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Славян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Върб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Черепово, Кухненски блок на Домашен социален патронаж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ериодично, за своя сметка, след получаване на заявка, в срока, обявен в документацията на поръчка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съхранявани в обекти, регистрирани по чл.12 от Закона за храни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Транспортирането на продуктите от животински произход да се извършва с транспортни средства регистрирани за превоз на храни, съобразно изискванията на чл. 246, ал. 1 от Закона за ветеринарномедицинската дейности, отговарящи на изискванията на Регламент (ЕО) 852 от 2004 за  хигиената за храните и Наредба № 5 от 25.05.2006 г. за хигиената за храни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Когато се касае за храни от животински произход, предприятието да е в списъците на одобрените предприятия на съответната държава-членк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За пристигането на пратката в България да са уведомени органите на БАБ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доставяме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храни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852/2004г. на Европейския парламент и Съвета от 29 април 2004г. относно определяне на специфични хигиенни правила за храните от животински произход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ветеринарномедицинската дейнос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а за здравето и нормативните актове по прилагането м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16/28.05.2010 г., изм. бр.71 от 13.09.2011 г. за изискванията за качество и контрол за съответствие на пресни плодове и зеленчуци издадена от МЗ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09.01.2008 г. за изискванията за търговията с яйц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бързо замразените хран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26.01.2016 г. за хигиена н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2:00Z</dcterms:created>
  <dc:creator>1</dc:creator>
  <dc:description/>
  <cp:keywords/>
  <dc:language>en-US</dc:language>
  <cp:lastModifiedBy>YiristProekti</cp:lastModifiedBy>
  <cp:lastPrinted>2016-12-09T13:37:00Z</cp:lastPrinted>
  <dcterms:modified xsi:type="dcterms:W3CDTF">2017-06-28T11:18:00Z</dcterms:modified>
  <cp:revision>3</cp:revision>
  <dc:subject/>
  <dc:title>ОБЩИНА ХАРМАНЛИ</dc:title>
</cp:coreProperties>
</file>