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3.3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ТЕХНИЧЕСКО ПРЕДЛОЖЕНИЕ ЗА ИЗПЪЛНЕНИЕ НА ПОРЪЧКАТА 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ІІ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 xml:space="preserve"> - олио, оцет, варива,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одправки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лодове и зеленчуци – пресни, консервирани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и др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ВАЖАЕМИ ДАМИ И ГОСПОДА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запознаване с всички документи и образци/приложения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>“</w:t>
      </w:r>
      <w:r>
        <w:rPr>
          <w:rFonts w:cs="Times New Roman" w:ascii="Times New Roman" w:hAnsi="Times New Roman"/>
          <w:b/>
          <w:lang w:val="ru-RU"/>
        </w:rPr>
        <w:t>Периодични д</w:t>
      </w:r>
      <w:r>
        <w:rPr>
          <w:rFonts w:cs="Times New Roman" w:ascii="Times New Roman" w:hAnsi="Times New Roman"/>
          <w:b/>
        </w:rPr>
        <w:t>оставки</w:t>
      </w:r>
      <w:r>
        <w:rPr>
          <w:rFonts w:cs="Times New Roman" w:ascii="Times New Roman" w:hAnsi="Times New Roman"/>
          <w:b/>
          <w:lang w:val="ru-RU"/>
        </w:rPr>
        <w:t xml:space="preserve">  на хранителни продукти </w:t>
      </w:r>
      <w:r>
        <w:rPr>
          <w:rFonts w:cs="Times New Roman" w:ascii="Times New Roman" w:hAnsi="Times New Roman"/>
          <w:b/>
        </w:rPr>
        <w:t>за нуждите на Домашен социален патронаж,  на територията на община Харманли“ по обособени пози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ab/>
        <w:t xml:space="preserve">3.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тавяме нашето предложение за изпълнение на обществената поръчка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 обособена пози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IІ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олио, оцет, варива, подправки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лодове и зеленчуци – пресни, консервирани и д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бявената от Вас процедура</w:t>
      </w:r>
      <w:r>
        <w:rPr>
          <w:rFonts w:eastAsia="Times New Roman"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КАЗАТЕЛИ,ХАРАКТЕРИСТИКИ И НОРМИ НА ПРЕДЛОЖЕНИЯ ОТ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АСТНИКА ПРОДУКТ,СЪОБРАЗНО ТЕХНИЧЕСКАТА 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ПЕЦИФИКАЦИЯ(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.3.2 от Документацията)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Слънчогледово олио в пластмасова бутил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1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л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Оцет винен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Ориз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Зрял фасул</w:t>
        <w:tab/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Лещ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Сол йодиран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Червен пипер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Чубрица /суха/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Джоджен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Канел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Дафинов лист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2.Чай билков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3.Черен пипер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4.Черен пипер на зърн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Ябълк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6.Портокал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7.Банани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8.Праскови/пресни/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9.Круш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.Кайси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1.Сини сли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2.Ки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3.Мандарин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4.Череш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5.Домати пресни неоранжерийни</w:t>
        <w:tab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6.Краставици пресни неоранжерийн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7.Зеле главесто прясно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8.Пипер пресен КАПИЯ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9.Морко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0.Картофи</w:t>
        <w:tab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1.Лук кромид зрял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2.Тиквичк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3.Спанак пресен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4.Патладжан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5.Праз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6.Домати консерв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7.Грах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8.Зелен фасул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9.Гювеч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0.Стелиризиран паприкаш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1.Кисели краставичк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2.Кисело зеле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3.Лютеница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4.Маслин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5.Доматено пюре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6.Компот от праско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7. Компот от кайси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8.Компот от череши и вишн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9. Компот от сини слив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0. Компот от круши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instrText xml:space="preserve"> LINK Excel.Sheet.8 "C:\\Users\\YiristProekti\\Desktop\\Храни\\hrani1_2016_cenova_oferta предварителна2 без ДДС (4).xls" "Предбарителна оферта без ДДС!R7C1:R11C8" \a \f 4 \h  \* MERGEFORMAT </w:instrTex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ажно: Участникът задължително трябва да направи своето предложение за всички посочени от възложителя продукти. Предложенията трябва да бъдат съобразени с изискванията за хранителните продукти, подробно описани в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.3.2 от документация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ко участник не направи предложение за всички хранителни продукти и/или ако Предложенията не отговарят на изискванията за всеки от хранителните продукти от Раздел II т.3.2 от документацията, ще бъде отстранен от процедура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>. Съгласни сме да:</w:t>
      </w:r>
    </w:p>
    <w:p>
      <w:pPr>
        <w:pStyle w:val="Normal"/>
        <w:shd w:fill="FFFFFF" w:val="clear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Извършваме доставките </w:t>
      </w:r>
      <w:r>
        <w:rPr>
          <w:lang w:eastAsia="bg-BG"/>
        </w:rPr>
        <w:t>до  кухните на  Домашен социален патронаж, както следв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град Харманли, ул. "Васил Левски" № 66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Славян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Върб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Черепово, Кухненски блок на Домашен социален патронаж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ериодично, за своя сметка, след получаване на заявка, в срока, обявен в документацията на поръчка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са съхранявани в обекти, регистрирани по чл.12 от Закона за храни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При транспортирането на храните да се спазват изискванията на Приложение II, глава IV на Регламент / ЕО/ № 852/2004 на Европейския парламент на Съвета от 29.04.2004г. относно хигиената на храните /OBL139.30.04.2004г./ и изискванията на Наредба № 1/26.01.2016г. за хигиената на храните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Превозът на хранителните продукти да се извършва по подходящ начин, който осигурява съхранението им от вредни външни въздействия, в състояние годно за консумиране и запазва температурата и хранителните им каче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бъдат етикетирани съгласно изискванията на Регламент (ЕО)  1169/2011 от 25 октомври 2011 г. за предоставянето на информация за храните на потребителите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В случай, че произходът на храните е от предприятие в друга държава - членка на Европейския съюз да са спазени следните изисквани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За пристигането на пратката в България да са уведомени органите на БАБ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Доставяните хранителни продукти да бъдат придружавани при всяка доставка с търговски документ, сертификат за качество или друг аналогичен документ за хранителни продукти - съгласно изискванията на Закона за храни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Всеки доставен продукт да има остатъчен срок на годност не по-малко от 80 % (осемдесет процента) към датата на доставк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Участникът трябва да доставя конкретно заявените количества до крайния получа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отказ на доставка на заявени хранителни продукти от страна на изпълнителя към обектите, както и когато доставени хранителни продукти са с отклонение в качеството, не добър търговски вид или не етикетирани съгласно изискванията на БАБХ, се съставя протокол, който е предпоставка за прекратяване на договора с изпълнител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доставяме конкретно заявените количества до крайния получа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отказ на доставка на заявени хранителни продукти от страна на изпълнителя към обектите, както и когато доставени хранителни продукти са с отклонение в качеството, не добър търговски вид или не етикетирани съгласно изискванията на БАБХ, се съставя протокол, който е предпоставка за прекратяване на договора с изпълнител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Доставката на консервирани хранителни продукти в стъклен амбалаж да се фактурира с цената на амбалажа, като същият не се връща на Изпълнителя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И ИЗПЪЛНЕНИЕ НА ПОРЪЧКАТА  ЩЕ СПАЗВАМЕ ИЗИСКВАНИЯТА НА: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Регламент / ЕО/  543/07.06.2011г. и на други приложими изисквания на нормативи на Българската агенция по безопасност на храните, на изискванията свързани с БДС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ветеринарномедицинската дейност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а за здравето и нормативните актове по прилагането му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Наредба № 5/25.05.2006 г. издадена на основание чл. 17, ал. 2 от Закона за храните за хигиената на храните;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16/28.05.2010 г., изм. бр.71 от 13.09.2011 г. за изискванията за качество и контрол за съответствие на пресни плодове и зеленчуци издадена от МЗХ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3 от 19.07.2005 г. за физиологичните норми за хранене на населението на Министерството на здравеопазването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4 от 2015 г. за изискванията към използване на добавки в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за изискванията за етикетирането и представянето на храните, приета с ПМС № 383/04.12.2014г.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2 от 13 октомври за условията и реда за взимане на проби от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1 от 26.01.2016 г. за хигиена н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9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Гарантираме, че доставяните хранителни продукти  ще отговарят 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>
          <w:rFonts w:eastAsia="Times New Roman" w:cs="Times New Roman" w:ascii="Times New Roman" w:hAnsi="Times New Roman"/>
          <w:sz w:val="24"/>
          <w:szCs w:val="24"/>
        </w:rPr>
        <w:t>; изискванията на нормативни документи на Българската агенция по безопасност на хра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Ангажираме се при изменение и/ или допълнение  на посочените нормативни актове, както и при приемане на нови такива, изпълнението на поръчката да бъде съобразено с 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аваме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рока на договора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ан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cs="Times New Roman" w:ascii="Times New Roman" w:hAnsi="Times New Roman"/>
          <w:sz w:val="24"/>
          <w:szCs w:val="24"/>
        </w:rPr>
        <w:t xml:space="preserve">отговарят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нитарно-хигиенните изисквания за доставка на хранителни продукти и да притежава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я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Задължаваме се за срока на договора обектите, които ще използваме за доставка на храните  да притежава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алид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е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Съгласни сме съ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сроковете за изпълнение на общественат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spacing w:lineRule="auto" w:line="240" w:before="0" w:after="0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9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33:00Z</dcterms:created>
  <dc:creator>1</dc:creator>
  <dc:description/>
  <cp:keywords/>
  <dc:language>en-US</dc:language>
  <cp:lastModifiedBy>YiristProekti</cp:lastModifiedBy>
  <cp:lastPrinted>2016-12-09T13:37:00Z</cp:lastPrinted>
  <dcterms:modified xsi:type="dcterms:W3CDTF">2017-06-28T11:17:00Z</dcterms:modified>
  <cp:revision>3</cp:revision>
  <dc:subject/>
  <dc:title>ОБЩИНА ХАРМАНЛИ</dc:title>
</cp:coreProperties>
</file>