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-СПРА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МПС, с които ще се изпълнява поръчк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</w:rPr>
        <w:t>.) на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</w:t>
      </w:r>
      <w:r>
        <w:rPr>
          <w:sz w:val="24"/>
          <w:szCs w:val="24"/>
        </w:rPr>
        <w:t>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.....................– участник в обществена поръчка, чрез публична покана  с предмет: </w:t>
      </w:r>
      <w:bookmarkStart w:id="0" w:name="_GoBack"/>
      <w:bookmarkEnd w:id="0"/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ът, който представлявам, ще изпълнява обществената поръчка през целия срок на договора със следните транспортни средства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728"/>
        <w:gridCol w:w="2415"/>
        <w:gridCol w:w="901"/>
        <w:gridCol w:w="3559"/>
      </w:tblGrid>
      <w:tr>
        <w:trPr>
          <w:trHeight w:val="153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25" w:hanging="9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г. номер, марка и модел на автобус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Информация за собствеността на МПС</w:t>
            </w:r>
          </w:p>
          <w:p>
            <w:pPr>
              <w:pStyle w:val="Normal"/>
              <w:ind w:right="25" w:firstLine="1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запишете: Собствен; Под наем; На лизинг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" w:firstLine="12"/>
              <w:rPr>
                <w:b/>
                <w:b/>
                <w:bCs/>
              </w:rPr>
            </w:pPr>
            <w:r>
              <w:rPr>
                <w:b/>
                <w:bCs/>
              </w:rPr>
              <w:t>Клас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120"/>
              <w:ind w:left="283" w:firstLine="8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сочете автобусът основен или резервен е при изпълнение на превозите по съответната обособена позиция</w:t>
            </w:r>
          </w:p>
        </w:tc>
      </w:tr>
      <w:tr>
        <w:trPr>
          <w:trHeight w:val="22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12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lang w:val="ru-RU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right="25" w:hanging="9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1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12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283" w:firstLine="8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ъм настоящата декларация прилагам: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верени копия на: свидетелство за регистрация на МПС; 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пия от удостоверенията за техническа изправност на ППС на превозните средства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отокол от извършен периодичен преглед за техническата изправност на ППС и карта за допълнителни проверки на превозни средства за превоз на пътници на превозните средства от списъка, отговарящи на изискванията на чл. 37, т. 3 от Наредба № 2 от 15 март 2002 г. за условията и реда за утвърждаване на транспортни схеми и за осъществяване на обществени превози на пътници с автобуси, издадена на Министерство на транспорта и съобщенията.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ния талон за преминат годишен технически преглед; 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 за сключена застраховка „Гражданска отговорност” за МПС и задължителна застраховка „Злополука на пътниците” на превозвача; 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рени копия от договорите за наем или лизинг, ако предлаганите автобуси не са собственост на участника, валидни към датата на подаване на офертата и със срок не по-кратък от срока за изпълнение на поръчка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3:00Z</dcterms:created>
  <dc:creator>PC</dc:creator>
  <dc:description/>
  <cp:keywords/>
  <dc:language>en-US</dc:language>
  <cp:lastModifiedBy>name</cp:lastModifiedBy>
  <dcterms:modified xsi:type="dcterms:W3CDTF">2015-12-12T11:25:00Z</dcterms:modified>
  <cp:revision>6</cp:revision>
  <dc:subject/>
  <dc:title>Приложение № </dc:title>
</cp:coreProperties>
</file>