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-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екипа за изпълнение на поръчк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</w:rPr>
        <w:t>.) на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</w:t>
      </w:r>
      <w:r>
        <w:rPr>
          <w:sz w:val="24"/>
          <w:szCs w:val="24"/>
        </w:rPr>
        <w:t>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.....................– участник в обществена поръчка, чрез публична покана  с предм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ри изпълнение на поръчката ще бъдат ангажиран, следния изпълнителски състав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284"/>
        <w:gridCol w:w="4102"/>
        <w:gridCol w:w="17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зиция/длъжнос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при участник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ид и Документ доказващ вида на правоотнощение с участник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(трудов договор, граждански договор или договор за услуга),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sz w:val="24"/>
                <w:szCs w:val="24"/>
                <w:lang w:val="ru-RU"/>
              </w:rPr>
              <w:t>и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Забележк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tLeast" w:line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0" w:before="0" w:after="120"/>
        <w:rPr>
          <w:sz w:val="24"/>
          <w:szCs w:val="24"/>
        </w:rPr>
      </w:pPr>
      <w:r>
        <w:rPr>
          <w:sz w:val="24"/>
          <w:szCs w:val="24"/>
        </w:rPr>
        <w:t>Приложение към настоящата декларация с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пия от свидетелство за управление, валидно за съответната категория МПС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714" w:hanging="35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пие от карта за квалификация, съгласно чл.2, ал.1 от Наредба №41 от 04.08. 2008г.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, издадена от Министъра на транспорта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20" w:after="12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пие от Удостоверение за </w:t>
      </w:r>
      <w:r>
        <w:rPr>
          <w:spacing w:val="3"/>
          <w:sz w:val="24"/>
          <w:szCs w:val="24"/>
          <w:lang w:val="ru-RU"/>
        </w:rPr>
        <w:t>професионална компетентност на лицето.</w:t>
      </w:r>
    </w:p>
    <w:p>
      <w:pPr>
        <w:pStyle w:val="Normal"/>
        <w:widowControl/>
        <w:autoSpaceDE w:val="true"/>
        <w:spacing w:before="120" w:after="120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3:00Z</dcterms:created>
  <dc:creator>PC</dc:creator>
  <dc:description/>
  <cp:keywords/>
  <dc:language>en-US</dc:language>
  <cp:lastModifiedBy>name</cp:lastModifiedBy>
  <dcterms:modified xsi:type="dcterms:W3CDTF">2015-12-12T11:28:00Z</dcterms:modified>
  <cp:revision>3</cp:revision>
  <dc:subject/>
  <dc:title>Приложение № </dc:title>
</cp:coreProperties>
</file>